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reconstrucción de Puente Alférez en el municipio de San Bernardo Dgo. (etapa 1)., mediante la construcción consistente en trabajos Preliminares, Subestructura,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 xml:space="preserve">I) El Contratista será el único responsable de la ejecución de las obras cuando estas no se hayan realizado de acuerdo con lo estipulado, la </w:t>
      </w:r>
      <w:bookmarkStart w:id="0" w:name="_Hlk147238655"/>
      <w:r>
        <w:rPr>
          <w:rFonts w:cs="Arial" w:ascii="Arial" w:hAnsi="Arial"/>
        </w:rPr>
        <w:t xml:space="preserve">Dirección de Obras Públicas </w:t>
      </w:r>
      <w:bookmarkEnd w:id="0"/>
      <w:r>
        <w:rPr>
          <w:rFonts w:cs="Arial" w:ascii="Arial" w:hAnsi="Arial"/>
        </w:rPr>
        <w:t>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Dirección de Obras Públicas y/o a terceras personas, con motivo de la ejecución de las obras, por no ajustarse a lo estipulado en el contrato, por inobservancia de las instrucciones dadas por escrito por la Secretarí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Dirección de Obras Públicas,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Dirección de Obras Públicas, ni la limpieza general de las mismas y de las zonas de trabajo adyacentes, que ejecute el Contratista de acuerdo con las indicaciones de la Secretarí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excavaciones, para alojar estructuras y obras de drenaje a mano o con equipo adecuado; las excavaciones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 w:val="left" w:pos="2866"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MAMPOSTERÍA DE PIEDR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mamposterías de piedra son elementos estructurales construidos con fragmentos de roca acomodados, junteados o no con morter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 mampostería a emplear, se usará en los lugares que expresamente señale la dependencia siguiendo los lineamientos estipulados en el inciso N-CTR-CAR-1-02-001/00 de la normativa para la infraestructura del tra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Se considera como la unidad el metro cúbico con aproximación de un decimal.</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El pago por unidad de obra terminada de mampostería, se hará al precio unitario fijado en el contrato para el m3. Este precio incluyendo lo correspondiente a lo señalado en el inciso N-CTR-CAR-1-02-001/00 de la normativa para la infraestructura del transporte última edición.</w:t>
      </w:r>
    </w:p>
    <w:p>
      <w:pPr>
        <w:pStyle w:val="Normal"/>
        <w:tabs>
          <w:tab w:val="clear" w:pos="709"/>
          <w:tab w:val="left" w:pos="-720" w:leader="none"/>
          <w:tab w:val="left" w:pos="2866"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ZAMPEADO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zampeados para recubrimiento de superficies con mampostería de piedra o tabique, concreto hidráulico o suelo-cemento para protección por erosión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2.002/00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24" w:hanging="540"/>
        <w:jc w:val="both"/>
        <w:rPr/>
      </w:pPr>
      <w:r>
        <w:rPr>
          <w:rFonts w:cs="Arial" w:ascii="Arial" w:hAnsi="Arial"/>
        </w:rPr>
        <w:t>C.-</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como medida el m3 se tomará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D.-</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á como base el volumen que fije el proyecto, se pagará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N-CTR-CAR-1.02.004/02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I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II.-     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II.-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Dirección de Obras Públicas del municipi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rPr>
          <w:rFonts w:ascii="Arial" w:hAnsi="Arial" w:cs="Arial"/>
          <w:sz w:val="22"/>
          <w:szCs w:val="22"/>
          <w:lang w:val="es-MX" w:eastAsia="es-MX"/>
        </w:rPr>
      </w:pPr>
      <w:r>
        <w:rPr>
          <w:rFonts w:cs="Arial"/>
          <w:sz w:val="22"/>
          <w:szCs w:val="22"/>
          <w:lang w:val="es-MX" w:eastAsia="es-MX"/>
        </w:rPr>
      </w:r>
    </w:p>
    <w:p>
      <w:pPr>
        <w:pStyle w:val="TextBody"/>
        <w:spacing w:lineRule="atLeast" w:line="26"/>
        <w:jc w:val="center"/>
        <w:rPr/>
      </w:pPr>
      <w:r>
        <w:rPr>
          <w:rFonts w:cs="Arial"/>
          <w:b/>
          <w:sz w:val="18"/>
        </w:rPr>
        <w:t>E. P.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8.-       LABORATORIO DE CAMP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0.-</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1.-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2.-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3.-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POSITIVA DEL IMSS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EL LICITANTE PRESENTARÁ DENTRO DEL DOCUMENTO ESTADO COTABLE, DOCUMENTO ACTUALIZADO CON FECHA MINIMA DE 7 DIAS ANTERIORES A LA FECHA DE PRESENTACIÓN DE LAS PROPUESTAS DOCUMENTO EXPEDIDO POR EL INSTITUTO MEXICANO DEL SEGURO SOCIAL (IMSS), EN EL QUE SE EMITA OPINIÓN POSITIVA SOBRE EL CUMPLIMIENTO DE SUS APORTACIONES PATRONALE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TextBody"/>
        <w:spacing w:lineRule="atLeast" w:line="26"/>
        <w:rPr/>
      </w:pPr>
      <w:r>
        <w:rPr>
          <w:rFonts w:cs="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lang w:val="en-US" w:eastAsia="en-US"/>
        </w:rPr>
      </w:pPr>
      <w:r>
        <w:rPr>
          <w:lang w:val="en-US" w:eastAsia="en-US"/>
        </w:rPr>
        <w:drawing>
          <wp:inline distT="0" distB="0" distL="0" distR="0">
            <wp:extent cx="6699885" cy="8548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6699885" cy="8548370"/>
                    </a:xfrm>
                    <a:prstGeom prst="rect">
                      <a:avLst/>
                    </a:prstGeom>
                  </pic:spPr>
                </pic:pic>
              </a:graphicData>
            </a:graphic>
          </wp:inline>
        </w:drawing>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pPr>
            <w:r>
              <w:rPr>
                <w:rFonts w:cs="Arial"/>
              </w:rPr>
              <w:t>NORMAS Y MANUALES</w:t>
            </w:r>
          </w:p>
        </w:tc>
        <w:tc>
          <w:tcPr>
            <w:tcW w:w="3073" w:type="dxa"/>
            <w:tcBorders/>
          </w:tcPr>
          <w:p>
            <w:pPr>
              <w:pStyle w:val="TextodelaClusula"/>
              <w:spacing w:before="220" w:after="220"/>
              <w:ind w:left="0" w:hanging="0"/>
              <w:jc w:val="center"/>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3"/>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RECONSTRUCCION DE PUENTE ALFÉREZ EN EL MUNICIPIO DE SAN BERNARDO DGO. (ETAPA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St32z0">
    <w:name w:val="WW8NumSt32z0"/>
    <w:qFormat/>
    <w:rPr>
      <w:rFonts w:ascii="Courier New" w:hAnsi="Courier New" w:cs="Courier New"/>
      <w:sz w:val="20"/>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19:54:00Z</dcterms:created>
  <dc:creator>Ing. Alejandro Reyna Pacheco</dc:creator>
  <dc:description/>
  <cp:keywords/>
  <dc:language>en-US</dc:language>
  <cp:lastModifiedBy>304-004879</cp:lastModifiedBy>
  <cp:lastPrinted>2016-07-19T13:49:00Z</cp:lastPrinted>
  <dcterms:modified xsi:type="dcterms:W3CDTF">2023-10-03T21:21:00Z</dcterms:modified>
  <cp:revision>9</cp:revision>
  <dc:subject/>
  <dc:title>ESPECIFICACIONES  TÉCNICAS</dc:title>
</cp:coreProperties>
</file>